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geBegin"/>
      <w:bookmarkStart w:id="1" w:name="PageBegin"/>
      <w:bookmarkEnd w:id="1"/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Главы Ермаковского сельского поселения Пошехонского муниципального района Яросла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территориальной избирательной комиссии Пошехоннского  района о результатах  выбор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признаны недействительными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избирателей, внесенных в списки избирателей на момент окончания голосования по избирательным участкам, итоги голосования по которым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ошехонского района путем суммирования данных, содержащихся в указанных протоколах участковых избирательных комиссий, о п р е д е л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бирательных бюллетеней, выданных избирателям, проголосовавшим досрочно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: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юшевич Виктор Пет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Евгений Геннад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аев Сергей Серг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: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72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1,97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унктом 7 статьи 87 Закона Ярославской области"О выборах в органы государственной власти Ярославской областии органы местного самоуправления муниципальных образований Ярославской области" Полетаев Сергей Сергеевич признан избранным на должность Главы  Ермаков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а В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ляев А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кол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лубинская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марова Е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ельникова Е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ипов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винов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менов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хова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09 сентября 2019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1:12:00Z</dcterms:created>
  <dc:creator>Jigulska</dc:creator>
  <dc:description/>
  <dc:language>en-US</dc:language>
  <cp:lastModifiedBy>admin</cp:lastModifiedBy>
  <cp:lastPrinted>2019-09-09T00:15:00Z</cp:lastPrinted>
  <dcterms:modified xsi:type="dcterms:W3CDTF">2019-09-08T21:15:00Z</dcterms:modified>
  <cp:revision>3</cp:revision>
  <dc:subject/>
  <dc:title>Экземпляр №  ______</dc:title>
</cp:coreProperties>
</file>